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3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</w:t>
        <w:br/>
        <w:t xml:space="preserve">w Koninie w zakresie węzłów ciepłownicz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7"/>
        <w:gridCol w:w="31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y mające wpływ na ocenę oferty według ustalonych kryteriów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 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168023844"/>
      <w:bookmarkStart w:id="1" w:name="__Fieldmark__0_1168023844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168023844"/>
      <w:bookmarkStart w:id="3" w:name="__Fieldmark__1_1168023844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168023844"/>
      <w:bookmarkStart w:id="5" w:name="__Fieldmark__2_1168023844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168023844"/>
      <w:bookmarkStart w:id="7" w:name="__Fieldmark__3_1168023844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6:46:00Z</dcterms:created>
  <dc:creator>tomek</dc:creator>
  <dc:description/>
  <cp:keywords/>
  <dc:language>en-US</dc:language>
  <cp:lastModifiedBy>konto3</cp:lastModifiedBy>
  <cp:lastPrinted>2023-12-08T11:57:00Z</cp:lastPrinted>
  <dcterms:modified xsi:type="dcterms:W3CDTF">2025-11-06T06:46:00Z</dcterms:modified>
  <cp:revision>2</cp:revision>
  <dc:subject/>
  <dc:title>załącznik nr 1 do siwz</dc:title>
</cp:coreProperties>
</file>